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ехнические требова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информационным системам участников информационного взаимодействия в сфере обязательного медицинского страхования на территории </w:t>
      </w:r>
      <w:r>
        <w:rPr>
          <w:bCs/>
          <w:color w:val="000000"/>
          <w:spacing w:val="4"/>
          <w:sz w:val="28"/>
          <w:szCs w:val="28"/>
        </w:rPr>
        <w:t>Карачаево-Черкесской Республики</w:t>
      </w:r>
      <w:r>
        <w:rPr>
          <w:sz w:val="28"/>
          <w:szCs w:val="28"/>
        </w:rPr>
        <w:t xml:space="preserve"> при организации доступа к информационным сервисам ТФОМС КЧ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ступ к информационным сервисам ТФОМС КЧР при организации и ведении информационного взаимодействия в сфере обязательного медицинского страхования на территории </w:t>
      </w:r>
      <w:r>
        <w:rPr>
          <w:bCs/>
          <w:color w:val="000000"/>
          <w:spacing w:val="4"/>
          <w:sz w:val="28"/>
          <w:szCs w:val="28"/>
        </w:rPr>
        <w:t>Карачаево-Черкесской Республики</w:t>
      </w:r>
      <w:r>
        <w:rPr>
          <w:sz w:val="28"/>
          <w:szCs w:val="28"/>
        </w:rPr>
        <w:t xml:space="preserve"> осуществляется по защищенным каналам связи с использованием технологии </w:t>
      </w:r>
      <w:r>
        <w:rPr>
          <w:sz w:val="28"/>
          <w:szCs w:val="28"/>
          <w:lang w:val="en-US"/>
        </w:rPr>
        <w:t>ViPNet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участники информационного взаимодействия обязаны выполнить требования по защите информации в соответствии с законодательством Российской Федерации о персональных да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и технические меры защиты информации, реализуемые в рамках информационного взаимодействия, должны быть направлены на исключ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авомерных доступа, копирования, предоставления или распространения информации (обеспечение конфиденциальности информац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авомерных уничтожения или модифицирования информации (обеспечение целостности информации);</w:t>
      </w:r>
    </w:p>
    <w:p>
      <w:pPr>
        <w:pStyle w:val="Normal"/>
        <w:tabs>
          <w:tab w:val="left" w:pos="116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авомерного блокирования информации (обеспечение доступности информа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защиты информации, содержащейся в информационной системе, должны проводится следующи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требований к защите информации, содержащейся в информационной систе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истемы защиты информации информационной систе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истемы защиты информации информационной систе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щиты информации в ходе эксплуатации информационной сис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организационные и технические меры защиты информации, реализуемые в информационной системе должны обеспечив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ю и аутентификацию субъектов доступа и объектов доступ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оступом субъектов доступа к объектам доступ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программной сре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у машинных носителей информации, на которых хранятся и (или) обрабатываются персональные данны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ю событи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вирусную защи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ужение (предотвращение) вторж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(анализ) защищенности персональных дан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целостности информационной системы и персональных дан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персональных дан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у среды виртуал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у технически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у информационной системы, ее средств, систем связи и передачи дан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нцидентов (одного события или группы событий), которые могут привести к сбоям или нарушению функционирования информационной системы и (или) к возникновению угроз безопасности персональных данных (далее - инциденты), и реагирование на н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онфигурацией информационной системы и системы защиты персональных данных.</w:t>
      </w:r>
    </w:p>
    <w:p>
      <w:pPr>
        <w:pStyle w:val="Normal"/>
        <w:tabs>
          <w:tab w:val="left" w:pos="116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автоматизированном рабочем месте в обязательном порядке должно быть установлено лицензионное программное обеспечение.</w:t>
      </w:r>
    </w:p>
    <w:p>
      <w:pPr>
        <w:pStyle w:val="Normal"/>
        <w:tabs>
          <w:tab w:val="left" w:pos="116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характеристикам технических средств автоматизированного рабочего места:</w:t>
      </w:r>
    </w:p>
    <w:p>
      <w:pPr>
        <w:pStyle w:val="Normal"/>
        <w:tabs>
          <w:tab w:val="clear" w:pos="1162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установленная операционная система не ниж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fess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цессор – не менее Pentium IV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ЗУ – не менее 512 МБ (рекомендуется 1 ГБ); </w:t>
      </w:r>
    </w:p>
    <w:p>
      <w:pPr>
        <w:pStyle w:val="Normal"/>
        <w:tabs>
          <w:tab w:val="clear" w:pos="1162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ое место на жестком диске – не менее 300 МБ (рекомендуется   500 МБ).</w:t>
      </w:r>
    </w:p>
    <w:p>
      <w:pPr>
        <w:pStyle w:val="Normal"/>
        <w:tabs>
          <w:tab w:val="clear" w:pos="1162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Для внедрения единообразного механизма реализации информационного взаимодействия на автоматизированном рабочем месте должно использоваться программное обеспечение </w:t>
      </w:r>
      <w:r>
        <w:rPr>
          <w:sz w:val="28"/>
          <w:szCs w:val="28"/>
          <w:lang w:val="en-US"/>
        </w:rPr>
        <w:t>ViP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ient</w:t>
      </w:r>
      <w:r>
        <w:rPr>
          <w:sz w:val="28"/>
          <w:szCs w:val="28"/>
        </w:rPr>
        <w:t xml:space="preserve">, для работы в сети </w:t>
      </w:r>
      <w:r>
        <w:rPr>
          <w:sz w:val="28"/>
          <w:szCs w:val="28"/>
          <w:lang w:val="en-US"/>
        </w:rPr>
        <w:t>ViPNet</w:t>
      </w:r>
      <w:r>
        <w:rPr>
          <w:sz w:val="28"/>
          <w:szCs w:val="28"/>
        </w:rPr>
        <w:t xml:space="preserve"> № 4887 или ВЗСПД и средство электронной подписи КриптоПро.</w:t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лжен быть обеспечен 2-й уровень защищенности персональных данных при их обработке в информационных системах 2-го класса защищенност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Должны приниматься необходимые правовые, организационные и технические меры или обеспечивать их принятие для защиты информации ограниченного доступа, в том числе персональных данных от неправомерного или случайного доступа к ним, уничтожения, изменения, блокирования, копирования, предоставления, распространения, а также от иных неправомерных действий в соответствии с действующим законодательством Российской Федераци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Должно быть обеспечено:</w:t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значение должностного лица ответственного за организацию обработки персональных данных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режим безопасности помещения, в котором размещено автоматизированное рабочее место, препятствующий возможности неконтролируемого проникновения или пребывания в этих помещениях лиц, не имеющих права доступа в эти помещения;</w:t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ение сохранности носителей персональных данных;</w:t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ие руководителем документа, определяющего перечень лиц, доступ которых к персональным данным, обрабатываемым в информационной системе, необходим для выполнения ими служебных (трудовых) обязанностей;</w:t>
      </w:r>
    </w:p>
    <w:p>
      <w:pPr>
        <w:pStyle w:val="Normal"/>
        <w:widowControl/>
        <w:suppressAutoHyphens w:val="false"/>
        <w:ind w:firstLine="709"/>
        <w:jc w:val="both"/>
        <w:rPr/>
      </w:pPr>
      <w:bookmarkStart w:id="0" w:name="Par4"/>
      <w:bookmarkEnd w:id="0"/>
      <w:r>
        <w:rPr>
          <w:sz w:val="28"/>
          <w:szCs w:val="28"/>
        </w:rPr>
        <w:t>доступ к содержанию электронного журнала сообщений исключительно работников, которым сведения, содержащиеся в указанном журнале, необходимы</w:t>
      </w:r>
      <w:r>
        <w:rPr>
          <w:sz w:val="28"/>
          <w:szCs w:val="28"/>
          <w:lang w:eastAsia="ru-RU"/>
        </w:rPr>
        <w:t xml:space="preserve"> для выполнения служебных обязанностей;</w:t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дентификация и аутентификация субъектов доступа и объектов доступа;</w:t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правление доступом субъектов доступа к объектам доступа;</w:t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граничение программной среды;</w:t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гистрация событий безопасности;</w:t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нтивирусная защита;</w:t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наружение (предотвращение) вторжений;</w:t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троль (анализ) защищенности персональных данных;</w:t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ение целостности информационной системы и персональных данных;</w:t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ение доступности персональных данных;</w:t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щита среды виртуализации;</w:t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щита технических средств;</w:t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щита информационной системы, ее средств, систем связи и передачи данных;</w:t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явление инцидентов, которые могут привести к сбоям или нарушению функционирования информационной системы и (или) к возникновению угроз безопасности персональных данных (далее - инциденты), и реагирование на них;</w:t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правление конфигурацией информационной системы и системы защиты персональных данных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Должны применяться средства защиты информации, прошедшие процедуру оценки соответствия требованиям законодательства Российской Федерации в области обеспечения безопасности информации:</w:t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едства вычислительной техники не ниже 5 класса;</w:t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истемы обнаружения вторжений и средства антивирусной защиты не ниже 4 класса;</w:t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ежсетевые экраны не ниже 3 класса. </w:t>
      </w:r>
    </w:p>
    <w:p>
      <w:pPr>
        <w:pStyle w:val="Normal"/>
        <w:tabs>
          <w:tab w:val="left" w:pos="1162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type w:val="nextPage"/>
      <w:pgSz w:w="11906" w:h="16838"/>
      <w:pgMar w:left="1701" w:right="567" w:gutter="0" w:header="737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116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6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62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13">
    <w:name w:val=" Знак Знак Знак Знак1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1162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center"/>
    </w:pPr>
    <w:rPr>
      <w:sz w:val="26"/>
    </w:rPr>
  </w:style>
  <w:style w:type="paragraph" w:styleId="Style18">
    <w:name w:val="Знак"/>
    <w:basedOn w:val="Normal"/>
    <w:qFormat/>
    <w:pPr>
      <w:widowControl/>
      <w:suppressAutoHyphens w:val="false"/>
      <w:autoSpaceDE w:val="true"/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7:21:00Z</dcterms:created>
  <dc:creator>boogor</dc:creator>
  <dc:description/>
  <cp:keywords/>
  <dc:language>en-US</dc:language>
  <cp:lastModifiedBy>Анна</cp:lastModifiedBy>
  <cp:lastPrinted>2015-02-18T10:56:00Z</cp:lastPrinted>
  <dcterms:modified xsi:type="dcterms:W3CDTF">2015-12-22T14:33:00Z</dcterms:modified>
  <cp:revision>4</cp:revision>
  <dc:subject/>
  <dc:title>ТЕХНИЧЕСКИЕ УСЛОВИЯ</dc:title>
</cp:coreProperties>
</file>